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304990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30499009"/>
      <w:bookmarkStart w:id="3" w:name="__Fieldmark__1_13049900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304990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30499009"/>
      <w:bookmarkStart w:id="5" w:name="__Fieldmark__6_13049900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Normal"/>
        <w:numPr>
          <w:ilvl w:val="2"/>
          <w:numId w:val="14"/>
        </w:numPr>
        <w:spacing w:before="0" w:after="120"/>
        <w:ind w:left="0" w:firstLine="709"/>
        <w:rPr>
          <w:color w:val="FF0000"/>
          <w:lang w:eastAsia="en-US"/>
        </w:rPr>
      </w:pPr>
      <w:r>
        <w:rPr>
          <w:b/>
          <w:lang w:eastAsia="en-US"/>
        </w:rPr>
        <w:t xml:space="preserve">Место доставки </w:t>
      </w:r>
      <w:r>
        <w:rPr>
          <w:lang w:eastAsia="en-US"/>
        </w:rPr>
        <w:t>– это указанный в согласованном Сторонами Заказе адрес (Приложение №2 к настоящему Договору), по которому Товар (Партия Товара) должен быть доставлен и передан Покупателю. Адреса поставки по настоящему договору: г. Уфа, ул. Каспийская, 14; г. Стерлитамак ул. Сакко и Ванцетти д.2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709"/>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1304990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130499009"/>
      <w:bookmarkStart w:id="15" w:name="__Fieldmark__36_13049900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1304990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130499009"/>
      <w:bookmarkStart w:id="17" w:name="__Fieldmark__41_130499009"/>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31:00Z</dcterms:created>
  <dc:creator>Ermakova</dc:creator>
  <dc:description/>
  <cp:keywords/>
  <dc:language>en-US</dc:language>
  <cp:lastModifiedBy>Данилова Татьяна Владимировна</cp:lastModifiedBy>
  <cp:lastPrinted>2020-03-03T11:31:00Z</cp:lastPrinted>
  <dcterms:modified xsi:type="dcterms:W3CDTF">2020-03-05T04:4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